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38/1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Uzavření pojistných smluv na pojištění vozidel MÚSS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ind w:left="0" w:hanging="0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 s uzavřením pojistné smlouvy č. 6311379588 se společností  Kooperativa pojišťovna, a.s. Vienna Insurance Group, Pobřežní 665/21, 186 00 Praha 8 na pojištění vozidla PEUGEOT EXPERT, reg.zn. 4C9 4094, ve výši pojistného 4 292,-Kč/rok, od 15.12.2015.</w:t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 xml:space="preserve"> s uzavřením pojistné smlouvy č. 6311379545 se společností  Kooperativa pojišťovna, a.s. Vienna Insurance Group, Pobřežní 665/21, 186 00 Praha 8 na pojištění vozidla PEUGEOT 307, v reg.zn. 4C4 0282, ve výši pojistného 2 753,-Kč/rok, od 15.12.2015. </w:t>
      </w:r>
    </w:p>
    <w:p>
      <w:pPr>
        <w:pStyle w:val="Normal"/>
        <w:jc w:val="both"/>
        <w:rPr/>
      </w:pPr>
      <w:r>
        <w:rPr>
          <w:b/>
          <w:bCs/>
        </w:rPr>
        <w:t>c)</w:t>
      </w:r>
      <w:r>
        <w:rPr/>
        <w:t xml:space="preserve"> s uzavřením pojistné smlouvy č.6311379414 se společností  Kooperativa pojišťovna, a.s. Vienna Insurance Group, Pobřežní 665/21, 186 00 Praha 8 na pojištění vozidla PEUGEOT PARTNER, reg.zn. 3C8 5203, ve výši pojistného 2 589,-Kč/rok, od 15.12.2015.</w:t>
      </w:r>
    </w:p>
    <w:p>
      <w:pPr>
        <w:pStyle w:val="Heading3"/>
        <w:ind w:left="0" w:hanging="0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Heading3"/>
        <w:ind w:left="0" w:hanging="0"/>
        <w:rPr>
          <w:u w:val="single"/>
        </w:rPr>
      </w:pPr>
      <w:r>
        <w:rPr>
          <w:u w:val="single"/>
        </w:rPr>
        <w:t>III. Souhlasí</w:t>
      </w:r>
    </w:p>
    <w:p>
      <w:pPr>
        <w:pStyle w:val="Normal"/>
        <w:jc w:val="both"/>
        <w:rPr/>
      </w:pPr>
      <w:r>
        <w:rPr/>
        <w:t>s podáním výpovědí k výše uvedeným smlouvám k 24.12.2015 s 8-denní výpovědní lhůtou. Platba za pojistné období od 15.12.2015 do 31.12.2015 bude uhrazena na základě faktury obdržené od pojišťovny po ukončení těchto pojistných smluv.</w:t>
      </w:r>
    </w:p>
    <w:p>
      <w:pPr>
        <w:pStyle w:val="Heading3"/>
        <w:ind w:left="0" w:hanging="0"/>
        <w:rPr>
          <w:u w:val="single"/>
        </w:rPr>
      </w:pPr>
      <w:r>
        <w:rPr>
          <w:u w:val="single"/>
        </w:rPr>
        <w:t>IV. Pověřuje</w:t>
      </w:r>
    </w:p>
    <w:p>
      <w:pPr>
        <w:pStyle w:val="Normal"/>
        <w:rPr/>
      </w:pPr>
      <w:r>
        <w:rPr/>
        <w:t xml:space="preserve">starostu města podpisem výpovědí k výše uvedeným smlouvá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360" w:hanging="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9:00Z</dcterms:created>
  <dc:creator>Samankova</dc:creator>
  <dc:description/>
  <dc:language>en-US</dc:language>
  <cp:lastModifiedBy>Havrdova</cp:lastModifiedBy>
  <dcterms:modified xsi:type="dcterms:W3CDTF">2015-12-16T11:15:00Z</dcterms:modified>
  <cp:revision>3</cp:revision>
  <dc:subject/>
  <dc:title>) Nabídky makléřských pojišťovacích společností</dc:title>
</cp:coreProperties>
</file>